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rry Scott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 and Excu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continue hacking away at this forever, unfortunately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have decided that 1989 is going to be Gerry's Year of Anguish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er get this off to you and get back to being over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rgive any typos, syntax shifts into shrieking voi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speak consistenly about transpositions in term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tic steps (C to C#) or what are called in music par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f-steps" (also C to C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digging through various incarnations of my V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ion of telling you how I am using the KCS/PVG and a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heartened and gladdened simultaneously.  In surveying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 am reminded of two things; how little I tru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tilize it, and also how delightful the process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so reminded of an article read quite some while a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zer service technicians.  Seems they found that 9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s that come in for repair have the factory presets in them. 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generally, for the PVG.  If so, they bett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some extra VRY files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I create is of a tonal, hopefully homogenou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tructured variety.  Some of the initial preset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Y file were fun to play with, but are highly doubtful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  I still find this particularly true of the Add Contro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Controllers screens.  I have modified most of them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 control of my TX81Z for volume swells, and the breath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atrix-6, where it can function as almost anyt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on the synth.  This is all very good and it took m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 implement, but in all candor I do not use them except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ile.  But when I want them, I REALLY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cho and Stu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realise that this was was a hidden feature until I hear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his desire for it wistfully.  You CAN have merge/ech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 the edit page.  Of course it will function whil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/track at hand but when you want the echo without the seq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ause.  Echo continu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forget that clicking with both mouse buttons 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e from the edit page, I also always forget to shift-click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p it.  It will put the area that I was listening t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 at about 2/3's down the screen.  Hitting the Alt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ring back a range you slipped on, it will bring back the la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ways forget to use "Calc", I just sort of take a wild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8 bars and 32 bars and then eyeball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  It really is silly when "Calc" is lying there.  I gues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get when you have followed this package from the origina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C128 version (the most underrated seq'r of all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myself a novice only because everytime I dig deepl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'm discovering it all over again.  There are jus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which to choose.  The first time I loaded F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smith into the KCS w/PVG it was truly awe-inspiring just to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! What an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G Not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my most used macro activity, is for harmonizations of on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I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ne preset consisting of a transposition up one step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pose down one step.  I place a "4" in the Ops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area. This will transpose the affected sequence up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times: a major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in the macro fine tunes this as necessary for th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This would mean all notes that have been transposed to a no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ally appropriate to the key of C will be modified. 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thirds that need to be minor.  I set up my prot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1" screen to represent the scale-tone steps of the key of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weight next to Pitch set to -1;  transposing all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down one step.  Anything that makes it through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would be a violation of the key of C.  Viola! 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ition of a third, true to one key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I decided to set up special macros that would let m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rds, fifths and sevenths for my most predominantly used ke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it ate up to many of my precious preset slots. I decid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r just to add a transposition to the key of C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and to transpose back down to the original ke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doing all actual manipulation and fine-tuning in the k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really much less difficult than it probably sounds.  Oka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  I'm in A and want a harmony build on the third ste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rd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t                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 Vari Up           1 (Transpose me up X steps t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up 1             4 (Takes me up the major 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for Thirds       1 (Take any C#D#F#G#A#'s down 1/2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Vari Dn          1 (Transposes me down X steps to A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am working in a key other than C I simple go to the two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nVariUp and TranVariDn) and modify the Global 2 screen to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ition relative to C.  If I'm in A TranVari Up should be a 3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sition up, TranVariDn would be -3.  If I'm in Eb TranVariU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P, nine steps, TranVariDn would be -9.  I always transpo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key of C, do what is called for, and then back d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actually want the parallel harmony to be, say a sixth below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k on another Trans Dn 1 and the end of the macro set Ops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ying the 2 Vari's all macros that reference them, (harm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, 7th, 9th, etc.)  will work without any extr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Block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.T products are amazingly open-ended, sometimes you can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.  Regarding the first screen,"Changes", I have la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nd hard and have little to show for my experiences.  But I adm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want a decisive mechanism to control things; "deterministi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le has typified it.  And sometimes it's important to me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the one with the reigns--by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my predominant method of "randomization" (a word that bug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om the "Swap" screen.  It keeps things so homogenou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uffle the same deck. The "Consecutive" aspects on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and the also pattern screen are getting my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.  To date, and I've had every update for the past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, I have yet to make consistent use of numerous aspects of the PV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with all of these capabilities that you have to go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ong slow cycle, investigating, cataloging.  I find this appr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un that I can express.  But in the end the techniqu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are the techniques that you use for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for idle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 create alot of raw material, either through improv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output from Fingers, the PVG, or Tunesmith.  Perhaps 12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.  Obviously this is too much material to make any cohe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ing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been trying to find a way to copy off the first 16 ba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16 bars and so on.  Then I can manipulate each 16 bar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sable, or to examine it long enough to realize it'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ulling through this material, I might 2-3 ideas I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plits it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  From    To      Loop   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----    --      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   17     32       __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ase    1      16       __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exactly perfection, but if the range unit is set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riations to 2, it will copy the original sequence, ha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16 bars, copy the original sequence and hack off the first 16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is could be done for 4, or 8 or 32 bars, and I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nstead of erase.  Unfortunately I am unsure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this process, starting with a file of say 72 bars and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into 9 8-bar phrases, each in a different seq or track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ex Stor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comments on how I handle sysex storage sequences. I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o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- ST EVNT  TIME CH TYP NOTE VEL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  ---- -- --- 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 1    1     0     SM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 1    2     0     TM  13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unts to a bar (SM = steps per measure) is now 1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96.  The reason for this is that I store a block of sysex (o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e set-up) per each 12 count.  After doing 8 of these I return to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 per bar.  The net effect of this is that my initial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of the system takes a 4 "beats" count.  Sometimes I me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4 rum-shots from my drum-machine and use it as a cou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need to edit it (not my favorite task)  I simply outlin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-5 elements of my sysex sequence (effectively reset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 clocks per bar) then I click on "Find" and request bar 5--bi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aring at my FB01 sysex.  My format is consistent so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er thinking about it at creative mo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1:   1 Matrix-6 patch dump (output to patch #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2:   1 Matrix-6 patch dump (output to patch #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3:   Sysex telling Matrix-6 to go to spl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4:   TX81Z Patch command, and configura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5:   FB01 configura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6:   CZ1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 7/8: A slot waiting for a brand new EPS, also other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put them all of this in one sequence with no consideration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ess trying to find out where a specific sysex dump is locate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hange it.  I could do without the changing the step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 to 12, I guess, but then I would be preceeding each tun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of silence in order to output about 2 seconds or less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ex, or if it was 3/4 of a bar then my measure counter w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go to the play screen.  I hit 0 to get to the options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sysex record button on.  Returning puts me on the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hit enter and undo.  This sets me up to record and reset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n anticipation for incoming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B01 I go to the system setup button (upper right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) and click till I see option #1 DUMP.  Then I hit the +/Y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 it says config (If it already says it, I have to hit it any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e back), then the System setup button again.  The LCD ask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ure.  I am.  As soon as I enter +/YES to this query I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"SYSEX" has popped up on my play screen.  If I can see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urn it off.  Sysex travel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it to the edit mode and set the last event to 12 and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vent is 0.  The whole length, then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peat this with the TX81Z.  Here though, I must only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, turn on the record mechanism, and then hit the button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tch that I actually want to store.  If it is a Confi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, and not a single patch, then I must preceed the syse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hange that puts me in my Config area.  In my case it 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X81Z doesn't respond as rapidly to sysex as some other mach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son I have to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- ST EVNT  TIME CH TYP NOTE VEL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  ---- -- --- 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 1   22     0  6  PG   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 1   23     6      *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sysex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 1  423     6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nstead of having a 12 at the end I must split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6 each.  Yamaha is slow to pick up 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and has to be fed this info in two statemenst or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DI Data Error!" afterwhich it refuses to listen to AN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 issue the patch request, wait for 6 clocks, send the sys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ait another 6 clocks.  Nevertheless the total 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shebang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R- ST EVNT  TIME CH TYP NOTE VEL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  ---- -- --- -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 1    1     0     SM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 1    2     0     TM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  1    3     0      *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load a patch to slot 97 on my matrix 6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 1  201    12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 1  202     0      *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load a patch to slot 98 on my matrix 6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 1  351    12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 1  352     0     *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load MAT6 sysex that switches me to spl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ost all my splits refer to patches 97 and 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 select a split patch that juggles the two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 1  554     6     PG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 1  555     6      *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81Z Patch ("go to the splits area of memory")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clocks, then feed the sy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 1  638     6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 1  639     0     *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Z1 sysex goes here.  Unfortunately, you can'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ngle patch sysex dump from the CZ1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of mine was hand assembled with the manua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lit tasks and multi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 1  691    12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 1  692     0 10 PG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other patches that are from non-sysex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y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-  1  702    24    SM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o 96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re sysex than I do on every single tune, but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istent in my format.  There is nothing worse that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me old tune only to spend an hour tweaking patches till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ugh approximation of the original piece.  When I call up a tun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ld, I want it to fire off instructions to take it back to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of time I created it.  Now I'm asking the KCS to b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!  Hmmm....if I could access the clock with a macr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cr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, of course, the more mundan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nd a rim-shot to my drum-machine instead of the using the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nitor.  It's not loud enough when the keyboards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o loud when they are.  I usually forget to mute when I mix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 ! from track mode) to open mode.  So, I have a macro that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#3 on channel 10 (my drum's rim-sh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cro splits my two-handed sequence on channel 6 (initially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lit set-up from my TX81z).  It dispatches channel 6's low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8 for a bass patch on my Matrix6, and channel 6's high-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tar patch on my CZ1.  Obviously I tweak this preset as needed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by outputting only the bass end to double the bas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 have a humanize preset that makes minor changes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and duration.  I am incapable of using the timing shif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rack screen (Shift-F1/F6).  Maybe others can use shif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utterly useless.  On the other hand I sure could use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ve transposition or VARIABLE velocity or duration transposition.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guess the old C64 and C128 version have yet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ne macro that does a controlled fade out with CC 7 (volume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ars, and another over 8.  I rarely use it though, when I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ing I wind up forgetting it and fading ou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eep tracks 31 through 34 set up with 4 rudimentary drum beats;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urpose latin, samba, and jazz. I have my first sequenc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8 bars of rim-shot in place of metronome. I "double"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 if I want something longer.  Obviously I have chos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"start-up" settings and saved them in DEFAULT.EN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.  I know we're not suppose to write to the dis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me the heebie-jeebies doing it.  I have my back-up, an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ptions as the KCS and MPE-related software provides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as much of the repetitious decision-making as possi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ew sequences crammed full of sysex that I keep up in the 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en mode.  They sets up all 4 synths in some very specific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s;  ee-lectric rock, straight rock, jazz, orchestral 1, orch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 also have a few small blocks of sysex in the 70'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s.  I use these to assemble larger blocks.  I find syse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tedious frankly but having these little tools arou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 storage a relatively brief process.  I also store the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in individual SEQ files, stashed away on a Midi Utility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ways find them, and so they won't take up alot of m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n ALL file with my current configurations, I call it CLR1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at start-up time or when I am CLRing one work session o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n preparation for another.  If I feel compell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environment I call it CLR2, and decide later if it is f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-and-only CLR1.  If so I stash the old CLR1, and rename CLR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1. This may seem obvious, but any techhead knows how rapidly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accumulate.  Safety first--archive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keep all my set-up files named CLR1; the VR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G, the TUN files from Tunesmith, the FGR files from Fingers, my C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patch bank dumps for the TX81Z, FB01 and Matrix-6.  It'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load all the start-up files without excessive po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R typing.  Just return on CLR1 and let the file extentio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have used UIS for a couple of months now with KCS--from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er, not as an ACC file, and can see not bad signs. 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ggle files while in the KCS has been an unbelievable boon to m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, a similar replacement for the GEM file selector is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ashed a number of the seqs, some irreparably, that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month or so it was part of my system.  It scattered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values on DE's and PB'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smi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incredible package.  Just got it friday and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orking my way through it's splendor or writing this miss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end.  "Don't start me talking, I tell everything I know" (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/Buddy Gu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he Phantom due to arrive UPS monday or tuesday.  Hot-digg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ry Scott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22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GSCOTT-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3250,21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